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SEZNAM STANOVISEK A VYJÁDŘENÍ VVDT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kce „ ČSSZ – DATOVÉ CENTRUM ČSSZ “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Univerzální (TSK 7100, PRE distribuce, MV ČR, Pražská Teplárenská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Agent. hosp. s nemov. majetk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B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ČD TELEMA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České Radiokomunik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ČEZ ICT Servi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Dial Tele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EASY POW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ELTODO-CITEL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GREPA Netwo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GTS Cz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ICT Sup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Kolektory Pra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KOMTE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Miracle Netwo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Planet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 xml:space="preserve">PP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PRE</w:t>
        <w:tab/>
        <w:t>distr., Dohled správy sít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PROMETHE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PV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SI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SŽD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Telefónica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TeliaSonera Internacioná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 xml:space="preserve">T – Mobile </w:t>
        <w:tab/>
        <w:t>(T – System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>
          <w:sz w:val="22"/>
          <w:szCs w:val="22"/>
        </w:rPr>
      </w:pPr>
      <w:r>
        <w:rPr>
          <w:sz w:val="22"/>
          <w:szCs w:val="22"/>
        </w:rPr>
        <w:t>U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76" w:hanging="708"/>
        <w:rPr/>
      </w:pPr>
      <w:r>
        <w:rPr>
          <w:sz w:val="22"/>
          <w:szCs w:val="22"/>
        </w:rPr>
        <w:t>Vodafone C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6:00Z</dcterms:created>
  <dc:creator>Václav Hrubeš</dc:creator>
  <dc:description/>
  <cp:keywords/>
  <dc:language>en-US</dc:language>
  <cp:lastModifiedBy>Dagmar Pilařová</cp:lastModifiedBy>
  <cp:lastPrinted>2014-12-06T14:21:00Z</cp:lastPrinted>
  <dcterms:modified xsi:type="dcterms:W3CDTF">2015-02-03T15:15:00Z</dcterms:modified>
  <cp:revision>87</cp:revision>
  <dc:subject/>
  <dc:title>SEZNAM DOKLADŮ A VYJÁDŘENÍ :</dc:title>
</cp:coreProperties>
</file>